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оказание услуг по предоставлению технической поддержки программных продуктов </w:t>
            </w:r>
            <w:r>
              <w:rPr>
                <w:b/>
                <w:lang w:val="en-US"/>
              </w:rPr>
              <w:t>EM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cumentum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предоставлению технической поддержки программных продуктов </w:t>
            </w:r>
            <w:r>
              <w:rPr>
                <w:lang w:val="en-US"/>
              </w:rPr>
              <w:t>EMC</w:t>
            </w:r>
            <w:r>
              <w:rPr/>
              <w:t xml:space="preserve"> </w:t>
            </w:r>
            <w:r>
              <w:rPr>
                <w:lang w:val="en-US"/>
              </w:rPr>
              <w:t>Documentum</w:t>
            </w:r>
            <w:r>
              <w:rPr/>
              <w:t>. Наименование и объем, описание и иные технические требования к услугам, определяю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 (Приложение №1 к настоящему Извещению),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ь должен обладать правом поставки сертификата на техническую поддержку </w:t>
            </w:r>
            <w:r>
              <w:rPr>
                <w:b/>
                <w:lang w:val="en-US"/>
              </w:rPr>
              <w:t>EMC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Требования к услугам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Республика Башкортостан, г. Уфа, ул. Ленина, 30, в соответствии с условиями спецификации (Приложение №1 к Извещению) и договора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(Приложение №1 к Извещению) и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С 01.04.2014 года по 31.03.2015 год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442 119,44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4 г. в 14 ч. 00 мин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285" w:firstLine="850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left="-142" w:right="-285" w:firstLine="850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142" w:right="-285" w:firstLine="85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43:00Z</dcterms:created>
  <dc:creator>O_Konstantinova</dc:creator>
  <dc:description/>
  <cp:keywords/>
  <dc:language>en-US</dc:language>
  <cp:lastModifiedBy>e.farrahova</cp:lastModifiedBy>
  <cp:lastPrinted>2014-03-13T09:10:00Z</cp:lastPrinted>
  <dcterms:modified xsi:type="dcterms:W3CDTF">2014-03-13T03:33:00Z</dcterms:modified>
  <cp:revision>8</cp:revision>
  <dc:subject/>
  <dc:title> </dc:title>
</cp:coreProperties>
</file>